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444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polymer composites: Integrating agro waste-Fillers with LDPE for Enhanced Mechanistic and Moisture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holds significant importance for the scientific community because it directly addresses the urgent need for sustainable materials and effective waste management strategies. By integrating agro-waste fillers such as coconut shell and sawdust into low-density polyethylene (LDPE), it provides a practical pathway to reduce environmental pollution and valorize agricultural byproducts. The comprehensive characterization of mechanical and moisture properties offers valuable insights into the design of bio-polymer composites with enhanced performance, which can inform both academic research and industrial applications. Moreover, the findings contribute to the broader goals of circular economy and green manufacturing, helping to bridge the gap between laboratory-scale innovations and scalable, eco-friendly materials for packaging, construction, and other indus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This manuscript holds significant importance to the scientific community because it addresses the increasing demand for sustainable living and effective environmental waste management</w:t>
            </w:r>
            <w:r>
              <w:rPr>
                <w:rFonts w:cs="Arial" w:ascii="Arial" w:hAnsi="Arial"/>
                <w:b w:val="false"/>
                <w:lang w:val="en-US"/>
              </w:rPr>
              <w:t>. By incorporating lignocellulosic agro-wastes such as saw dust and coconut shell into polymer matrices provides a pathway to produce composite materials with enhanced performance and durability. Which can inform both academic research and industrial applications. However, the findings contribute to the global economic goals and green manufacturing, helping to close ranks between laboratory scale innovations and scalable eco-friendly applications in packaging, construction, automobile and other industri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is clear and informative but should briefly highlight the study’s key numerical results. Consider trimming background statistics on global plastic waste to keep the focus on findings and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s on abstract have been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Yes, the manuscript is scientifically sound: the experimental design, characterization methods (SEM, FTIR), and mechanical property tests follow standard ASTM procedures. Minor clarifications on filler treatment and more detailed statistical analysis would strengthen its rigor, but no major scientific errors are evid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iller treatments have been explai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The references are generally sufficient and include several recent works (2020–2024), showing good awareness of current literature. However, adding a few more recent papers (past 2–3 years) on agro-waste reinforced LDPE or similar biopolymer composites—for example studies on chemical surface treatment or compatibilizer effects—would further strengthen the contex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for surface treatment have been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language is understandable but needs improvement for scholarly communication. Several sentences contain grammatical errors and awkward phrasing; a careful proofreading or professional English editing is recommended to enhance clarity and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has been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with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7:36:00Z</dcterms:created>
  <dc:creator>anonymous</dc:creator>
  <dc:description/>
  <cp:keywords/>
  <dc:language>en-US</dc:language>
  <cp:lastModifiedBy>Editor-90</cp:lastModifiedBy>
  <dcterms:modified xsi:type="dcterms:W3CDTF">2025-09-22T06: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e39696-eaa2-4beb-bc1d-b0593a574bc5</vt:lpwstr>
  </property>
</Properties>
</file>